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therine Hall </w:t>
      </w:r>
    </w:p>
    <w:p>
      <w:pPr>
        <w:pStyle w:val="Normal"/>
        <w:rPr/>
      </w:pPr>
      <w:r>
        <w:rPr>
          <w:i/>
        </w:rPr>
        <w:t>Multiple Intelligences</w:t>
      </w:r>
      <w:r>
        <w:rPr/>
        <w:t xml:space="preserve"> Chapter 10</w:t>
      </w:r>
    </w:p>
    <w:p>
      <w:pPr>
        <w:pStyle w:val="Normal"/>
        <w:rPr/>
      </w:pPr>
      <w:r>
        <w:rPr/>
      </w:r>
    </w:p>
    <w:p>
      <w:pPr>
        <w:pStyle w:val="Normal"/>
        <w:rPr/>
      </w:pPr>
      <w:r>
        <w:rPr/>
        <w:tab/>
        <w:t>Teachers need to test students using the different intelligences, the same way they teach them using the multiple intelligences.  There are many ways to keep track of student knowledge, including videotapes, student interviews, and student-kept charts.  Using projects that address the eight intelligences is a much better way to see what students have learned.  There are many programs that have been started for different age levels that do just that.  It is better to offer students choices from the eight intelligences to show what they know than to use a standardized test that only a few students can do well on.  Students can choose which intelligence they would like to use, the teacher can choose based on her knowledge of the student, or the student can perform each task to see which one he will do best with.  Both the presentation of the material and the way the student demonstrates the knowledge are important.  Although not all assessment contexts need to be represented in every assessment, options should be provided for every assessment.  Portfolios should include artifacts from all eight intelligences and should be included as celebrations, cognition, cooperation, communication, and proof of competency.  Holistic grading takes away the purpose of using MI assessments and should never be used with MI assessments.</w:t>
      </w:r>
    </w:p>
    <w:p>
      <w:pPr>
        <w:pStyle w:val="Normal"/>
        <w:rPr/>
      </w:pPr>
      <w:r>
        <w:rPr/>
        <w:tab/>
        <w:t xml:space="preserve">Testing students according to the different intelligences after they have been taught using the different intelligences makes sense, but it seems like it would take a lot of effort.  It seems odd to have some students acting out an answer while others are orally repeating an answer and others are writing the answer.  This seems to be a very distracting environment and one where students could easily copy off of each other.  Using portfolios to demonstrate student knowledge and celebrate their achievements is a great idea.  Not only does it provide a record for the teacher, but the student can see how well he has done throughout the ye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29:00Z</dcterms:created>
  <dc:creator>Taco</dc:creator>
  <dc:description/>
  <cp:keywords/>
  <dc:language>en-US</dc:language>
  <cp:lastModifiedBy>Taco</cp:lastModifiedBy>
  <dcterms:modified xsi:type="dcterms:W3CDTF">2008-02-28T02:22:00Z</dcterms:modified>
  <cp:revision>2</cp:revision>
  <dc:subject/>
  <dc:title>Catherine Hall </dc:title>
</cp:coreProperties>
</file>